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евнований по ТПТ 2.10.18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ладшая группа </w:t>
      </w:r>
    </w:p>
    <w:p>
      <w:pPr>
        <w:pStyle w:val="Normal"/>
        <w:jc w:val="center"/>
        <w:rPr/>
      </w:pPr>
      <w:r>
        <w:rPr/>
        <w:t>Девочк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94"/>
        <w:gridCol w:w="1843"/>
        <w:gridCol w:w="1418"/>
        <w:gridCol w:w="1444"/>
        <w:gridCol w:w="163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.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рем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ст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ий зач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ычева Вик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4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гтярёва А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ова Вик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1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Ан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ша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аева Дар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5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нова Нас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5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а Луи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ша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ич Анаста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(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ина Оле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пова Ма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(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3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цова Нас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5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ткова Ка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еева Анж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(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5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лаева Зейна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Лебежа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ькова Та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бежа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4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Я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(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чный зачёт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94"/>
        <w:gridCol w:w="1843"/>
        <w:gridCol w:w="2835"/>
        <w:gridCol w:w="1559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.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ий зач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тропова Ма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. Гим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.5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лякова Со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. Гим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.4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ведова В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.1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льчики</w:t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94"/>
        <w:gridCol w:w="1843"/>
        <w:gridCol w:w="1085"/>
        <w:gridCol w:w="1303"/>
        <w:gridCol w:w="163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.У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рем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ст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ий зач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ерханов Рус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5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таев Ил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5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юхин Дан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5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имов Евг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ющенко Макс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орт Кири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шан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2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скаков Александ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2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ырев Ив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4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идт Александ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шан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4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 Кири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5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 Кири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(1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 Кири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Лебежай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дунов Дании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(2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лаев Эльш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Лебежай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3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 Дмит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(2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кин Макс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(1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чный зачёт</w:t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94"/>
        <w:gridCol w:w="1843"/>
        <w:gridCol w:w="2835"/>
        <w:gridCol w:w="1559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.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ий зач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зоров Ив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. Гим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.1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шов Семё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. Гим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4.0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рипинский Макс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4.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лаев А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Лебежай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мандный зачёт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2694"/>
        <w:gridCol w:w="1417"/>
        <w:gridCol w:w="16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ан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мм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лексее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+3+4+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по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+12+1+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+5+8+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лшан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+7+6+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+11+3+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2(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+13+13+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2(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+16+11+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. Лебежай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+15+12+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8:01:00Z</dcterms:created>
  <dc:creator>111</dc:creator>
  <dc:description/>
  <dc:language>en-US</dc:language>
  <cp:lastModifiedBy>111</cp:lastModifiedBy>
  <dcterms:modified xsi:type="dcterms:W3CDTF">2018-10-05T09:18:00Z</dcterms:modified>
  <cp:revision>2</cp:revision>
  <dc:subject/>
  <dc:title/>
</cp:coreProperties>
</file>