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ревнований по спортивному ориентированию   2.10.2018г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ладшая группа</w:t>
      </w:r>
    </w:p>
    <w:p>
      <w:pPr>
        <w:pStyle w:val="Normal"/>
        <w:jc w:val="center"/>
        <w:rPr/>
      </w:pPr>
      <w:r>
        <w:rPr/>
        <w:t>Девочки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93"/>
        <w:gridCol w:w="1843"/>
        <w:gridCol w:w="992"/>
        <w:gridCol w:w="1134"/>
        <w:gridCol w:w="1134"/>
        <w:gridCol w:w="124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зач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алевич Анаста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(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1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еева Анже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(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1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аева Дарь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.0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гтярёва Ар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.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дуллаева Зейна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Лебежай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2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ова Луиз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ша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4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ткова Кат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0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лова Ан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ша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пцова Наст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.1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ина Оле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.4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цова Виктор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е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.0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нычева Виктор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е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.1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пова Мар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(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3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банова Наст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3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ева Я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(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.3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лькова Та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Лебежай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.2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Личный зачет</w:t>
      </w:r>
    </w:p>
    <w:p>
      <w:pPr>
        <w:pStyle w:val="Normal"/>
        <w:jc w:val="center"/>
        <w:rPr/>
      </w:pPr>
      <w:r>
        <w:rPr/>
        <w:t xml:space="preserve">Девочки 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77"/>
        <w:gridCol w:w="1701"/>
        <w:gridCol w:w="1073"/>
        <w:gridCol w:w="1762"/>
        <w:gridCol w:w="152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У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ы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Общий зач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опова Ма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.Гимн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.0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мова Кат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1.11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лякова Со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евк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5.46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барыкина Ан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5.48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ведова В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6.08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гова Виолет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6.14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альчики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410"/>
        <w:gridCol w:w="1843"/>
        <w:gridCol w:w="1134"/>
        <w:gridCol w:w="1275"/>
        <w:gridCol w:w="993"/>
        <w:gridCol w:w="138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зач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исов Кирил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36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бунов Дмитр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(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2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исимов Евг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е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26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ющенко Макси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е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10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ырев Ив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ерханов Русл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50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дунов Дании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(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20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аскаков Александ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17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етаев Иль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.48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ов Кирил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(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.0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юхин Дани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23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порт Кирил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ша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4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мидт Александ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ша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.28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дуллаев Эльш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Лебежай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кин Макси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(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.14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итин Кирил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Лебежай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0.1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  <w:t xml:space="preserve">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мальчики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77"/>
        <w:gridCol w:w="1701"/>
        <w:gridCol w:w="1073"/>
        <w:gridCol w:w="1620"/>
        <w:gridCol w:w="166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У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Общий зач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рипинский Макси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33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зоров Ив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.Гимн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0.43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исов Владими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. Маз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4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куля Станисл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6.14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омандный зачет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60"/>
        <w:gridCol w:w="2694"/>
        <w:gridCol w:w="1417"/>
        <w:gridCol w:w="166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ман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ес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умм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ест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  <w:r>
              <w:rPr/>
              <w:t>2(2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+2+2+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  <w:r>
              <w:rPr/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+4+1+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лексеев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+12+3+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пов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+14+6+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  <w:r>
              <w:rPr/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+10+8+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Елшан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+8+12+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. Лебежай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+16+14+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  <w:r>
              <w:rPr/>
              <w:t>2(1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+15+10+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17:14:00Z</dcterms:created>
  <dc:creator>111</dc:creator>
  <dc:description/>
  <cp:keywords/>
  <dc:language>en-US</dc:language>
  <cp:lastModifiedBy>111</cp:lastModifiedBy>
  <dcterms:modified xsi:type="dcterms:W3CDTF">2018-10-05T09:02:00Z</dcterms:modified>
  <cp:revision>7</cp:revision>
  <dc:subject/>
  <dc:title/>
</cp:coreProperties>
</file>