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ревнований по ТПТ 2.10.18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группа</w:t>
      </w:r>
    </w:p>
    <w:p>
      <w:pPr>
        <w:pStyle w:val="Normal"/>
        <w:jc w:val="center"/>
        <w:rPr/>
      </w:pPr>
      <w:r>
        <w:rPr/>
        <w:t>Девочки</w:t>
      </w:r>
    </w:p>
    <w:tbl>
      <w:tblPr>
        <w:tblW w:w="9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694"/>
        <w:gridCol w:w="1843"/>
        <w:gridCol w:w="1035"/>
        <w:gridCol w:w="1303"/>
        <w:gridCol w:w="163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.У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рем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ст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ий зач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ова Я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вилова Вар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утюнян 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. Гимн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5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ова Ма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5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дракова Дар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матова Саб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.Гимн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нихина Нас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3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абаева Ан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. Гимн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лаева  Дин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Лебеж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тиева Айш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Лебеж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2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еева Ма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3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таева Нас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5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анова По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jc w:val="center"/>
        <w:rPr/>
      </w:pPr>
      <w:r>
        <w:rPr/>
        <w:t>Личный зачёт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694"/>
        <w:gridCol w:w="1843"/>
        <w:gridCol w:w="2410"/>
        <w:gridCol w:w="1559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.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ий зач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емякина Кс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мова Ан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. Гим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.3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тиева Гу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Лебежай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идова Ин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ая Дар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.5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льчики</w:t>
      </w:r>
    </w:p>
    <w:tbl>
      <w:tblPr>
        <w:tblW w:w="8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694"/>
        <w:gridCol w:w="1843"/>
        <w:gridCol w:w="1085"/>
        <w:gridCol w:w="829"/>
        <w:gridCol w:w="163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.У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рем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ст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ий зач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 Ди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3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ьянов Ник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5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вронов Гле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. Гимн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1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хов Им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2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дрин Ник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2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фьев Ник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Лебеж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4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ухов Кири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4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атов Дмит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5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ков Александ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Лебеж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2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хов Эльн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2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дин Дмит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4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чный зачёт</w:t>
      </w:r>
    </w:p>
    <w:tbl>
      <w:tblPr>
        <w:tblW w:w="97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694"/>
        <w:gridCol w:w="1843"/>
        <w:gridCol w:w="2835"/>
        <w:gridCol w:w="1559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.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ий зач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еев Кири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.Ма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2.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рёв Рус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.Ма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2.2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 Степ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.Ма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дров Ив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.0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 Макс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ников Ив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. Гим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 Ник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 В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мандный зачёт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2694"/>
        <w:gridCol w:w="1417"/>
        <w:gridCol w:w="16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ан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мм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лексее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+2+8+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 xml:space="preserve">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+7+4+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по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+12+1+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. Лебежай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+10+6+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,5+13+5+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. Гимн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,5+8+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,5(3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9:19:00Z</dcterms:created>
  <dc:creator>111</dc:creator>
  <dc:description/>
  <dc:language>en-US</dc:language>
  <cp:lastModifiedBy>111</cp:lastModifiedBy>
  <dcterms:modified xsi:type="dcterms:W3CDTF">2018-10-05T10:41:00Z</dcterms:modified>
  <cp:revision>1</cp:revision>
  <dc:subject/>
  <dc:title/>
</cp:coreProperties>
</file>