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й по спортивному ориентированию   2.10.2018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группа</w:t>
      </w:r>
    </w:p>
    <w:p>
      <w:pPr>
        <w:pStyle w:val="Normal"/>
        <w:jc w:val="center"/>
        <w:rPr/>
      </w:pPr>
      <w:r>
        <w:rPr/>
        <w:t>Девочк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559"/>
        <w:gridCol w:w="992"/>
        <w:gridCol w:w="1276"/>
        <w:gridCol w:w="1134"/>
        <w:gridCol w:w="16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зач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нихина Наст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ова Ма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дракова Дар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0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еева М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таева Наст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анова По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2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тиева Айш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Лебе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ова 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5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вилова Вар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лаева  Дин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бе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0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атова Саб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.Гим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4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утюнян 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. Гим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1.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Личный зачет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1701"/>
        <w:gridCol w:w="1073"/>
        <w:gridCol w:w="1762"/>
        <w:gridCol w:w="152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У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Общий зач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тиева Гульш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Лебеж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08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ая Дар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39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идова Ин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43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емякина Кс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.41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абаева Ан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. Гимн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56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Мальчик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559"/>
        <w:gridCol w:w="992"/>
        <w:gridCol w:w="1276"/>
        <w:gridCol w:w="1134"/>
        <w:gridCol w:w="16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зач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хов Эльн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5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 Ди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5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хов Им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ьянов Ник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фьев Ник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бе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4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дрин Ник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5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дин Дмит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0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вронов Гл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. Гим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5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ков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бе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2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ников Ив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. Гим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4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ухов Кири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.5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атов Дмит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6.5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Личный зачет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1701"/>
        <w:gridCol w:w="1073"/>
        <w:gridCol w:w="1762"/>
        <w:gridCol w:w="152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У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Общий зач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рёв Рус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.Маз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1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еев Кири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.Маз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17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дров Ив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20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 Ник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36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 Вл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33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 Макс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38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 Степ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.Маз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58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Командный зачет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684"/>
        <w:gridCol w:w="1971"/>
        <w:gridCol w:w="19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+2+1+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к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+5+2+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+6+2+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беж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+10+5+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к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+9+11+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.Гимн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+12+8+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7:08:00Z</dcterms:created>
  <dc:creator>111</dc:creator>
  <dc:description/>
  <cp:keywords/>
  <dc:language>en-US</dc:language>
  <cp:lastModifiedBy>User</cp:lastModifiedBy>
  <dcterms:modified xsi:type="dcterms:W3CDTF">2018-10-07T09:25:00Z</dcterms:modified>
  <cp:revision>8</cp:revision>
  <dc:subject/>
  <dc:title/>
</cp:coreProperties>
</file>