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ревнований по ТПТ   2.10.2018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ая груп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tbl>
      <w:tblPr>
        <w:tblW w:w="7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80"/>
        <w:gridCol w:w="1302"/>
        <w:gridCol w:w="1451"/>
        <w:gridCol w:w="113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У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а Вла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шина Наталь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рина Лиз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а Алё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а Наталь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льцева Окса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хова Л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 Кс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Алё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рова Алс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Юнош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417"/>
        <w:gridCol w:w="1701"/>
        <w:gridCol w:w="1508"/>
        <w:gridCol w:w="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Миха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нкин Алек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йлов Илья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хин Макс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енков Ник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Кири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н Анд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хонов Геор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 Миха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руев Ник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ый заче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976"/>
        <w:gridCol w:w="1537"/>
        <w:gridCol w:w="19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1+3+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8+1+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7+2+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+9+7+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+10+8+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42:00Z</dcterms:created>
  <dc:creator>111</dc:creator>
  <dc:description/>
  <dc:language>en-US</dc:language>
  <cp:lastModifiedBy>111</cp:lastModifiedBy>
  <dcterms:modified xsi:type="dcterms:W3CDTF">2018-10-05T11:00:00Z</dcterms:modified>
  <cp:revision>1</cp:revision>
  <dc:subject/>
  <dc:title/>
</cp:coreProperties>
</file>