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й по спортивному ориентированию   2.10.2018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ая груп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80"/>
        <w:gridCol w:w="1302"/>
        <w:gridCol w:w="1451"/>
        <w:gridCol w:w="2124"/>
        <w:gridCol w:w="162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У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к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а Алё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50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рова Алс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.48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Алё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4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льцева Окса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7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Кс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33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шина Наталь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хова Л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.44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а Вла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.53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а Наталь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рина Лиз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36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417"/>
        <w:gridCol w:w="1701"/>
        <w:gridCol w:w="1723"/>
        <w:gridCol w:w="14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кп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н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9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нкин Алек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0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хин Макс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8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руев Ник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53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хонов Геор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05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енков Ник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50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йлов Илья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1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Миха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10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 Миха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7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Кири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.35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ый заче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976"/>
        <w:gridCol w:w="1537"/>
        <w:gridCol w:w="19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2+4+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+7+2+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9+1+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8+6+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+10+8+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02:00Z</dcterms:created>
  <dc:creator>111</dc:creator>
  <dc:description/>
  <cp:keywords/>
  <dc:language>en-US</dc:language>
  <cp:lastModifiedBy>111</cp:lastModifiedBy>
  <dcterms:modified xsi:type="dcterms:W3CDTF">2018-10-05T12:04:00Z</dcterms:modified>
  <cp:revision>5</cp:revision>
  <dc:subject/>
  <dc:title/>
</cp:coreProperties>
</file>